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65401271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4 лютого  2012 р.                                                                                         №  3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створення комісії по визначенню місць придатних для розміщення об’єктів зовнішньої реклами у м. Біла Церква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увши подання управління житлово-комунального господарства Білоцерківської міської ради  від 31 січня 2012 року № 80, відповідно до Закону України «Про місцеве самоврядування в Україні», виконавчий комітет Білоцерківської міської ради вирішив: 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Створити комісію по визначенню місць придатних для розміщення об’єктів зовнішньої реклами у м. Біла Церква в складі:</w:t>
      </w:r>
    </w:p>
    <w:p>
      <w:pPr>
        <w:pStyle w:val="Normal"/>
        <w:spacing w:lineRule="auto" w:line="240"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6722"/>
      </w:tblGrid>
      <w:tr>
        <w:trPr/>
        <w:tc>
          <w:tcPr>
            <w:tcW w:w="28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атюк Валерій Володимирович</w:t>
            </w:r>
          </w:p>
        </w:tc>
        <w:tc>
          <w:tcPr>
            <w:tcW w:w="672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ерівник комісії, заступник міського голови;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и комісії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6729"/>
      </w:tblGrid>
      <w:tr>
        <w:trPr/>
        <w:tc>
          <w:tcPr>
            <w:tcW w:w="2841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ндаренко Кирило Сергійович</w:t>
            </w:r>
          </w:p>
        </w:tc>
        <w:tc>
          <w:tcPr>
            <w:tcW w:w="6729" w:type="dxa"/>
            <w:tcBorders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пеціаліст 1 категорії відділу з благоустрою управління житлово-комунального господарства Білоцерківської міської ради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лляшенко Віктор Михайлович</w:t>
            </w:r>
          </w:p>
        </w:tc>
        <w:tc>
          <w:tcPr>
            <w:tcW w:w="6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комунальної установи Білоцерківської міської ради «Інспекція з благоустрою міста Біла Церква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вський Геннадій Франкович</w:t>
            </w:r>
          </w:p>
        </w:tc>
        <w:tc>
          <w:tcPr>
            <w:tcW w:w="6729" w:type="dxa"/>
            <w:tcBorders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управління містобудування та архітектури Білоцерківської міської ради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арчук Світлана Анатоліївна</w:t>
            </w:r>
          </w:p>
        </w:tc>
        <w:tc>
          <w:tcPr>
            <w:tcW w:w="6729" w:type="dxa"/>
            <w:tcBorders/>
          </w:tcPr>
          <w:p>
            <w:pPr>
              <w:pStyle w:val="Text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 з питань землекористування Білоцерківської міської ради;</w:t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TextBody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інчук Євгеній Вікторович</w:t>
            </w:r>
          </w:p>
        </w:tc>
        <w:tc>
          <w:tcPr>
            <w:tcW w:w="6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ший заступник начальника управління житлово-комунального господарства Білоцерківської міської ради 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чук Володимир Володимирович</w:t>
            </w:r>
          </w:p>
        </w:tc>
        <w:tc>
          <w:tcPr>
            <w:tcW w:w="6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ДАІ по обслуговуванню м.Біла Церква при Управлінні ДАІ ГУ МВС України в Київської області (за згодо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6729"/>
      </w:tblGrid>
      <w:tr>
        <w:trPr/>
        <w:tc>
          <w:tcPr>
            <w:tcW w:w="284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еменко Ярослав Вікторович</w:t>
            </w:r>
          </w:p>
        </w:tc>
        <w:tc>
          <w:tcPr>
            <w:tcW w:w="672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ерівник комунального підприємства Білоцерківської міської ради «Міськреклама».</w:t>
            </w:r>
          </w:p>
        </w:tc>
      </w:tr>
    </w:tbl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ісії прозвітувати про проведену роботу через місяць на першому засіданні виконавчого комітету Білоцерківської міської ради, що відбудеться у березні 2012 року.</w:t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оль за виконанням цього рішення покласти на заступника міського голови Гнатюка  В.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 о. міського голови</w:t>
        <w:tab/>
        <w:tab/>
        <w:tab/>
        <w:tab/>
        <w:tab/>
        <w:tab/>
        <w:tab/>
        <w:tab/>
        <w:t>О.Б. Олійник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;Century Gothic" w:hAnsi="Calibri;Century Gothic" w:eastAsia="Calibri;Century Gothic" w:cs="Calibri;Century Gothic"/>
      <w:sz w:val="22"/>
      <w:szCs w:val="22"/>
      <w:lang w:val="uk-UA" w:bidi="ar-SA"/>
    </w:rPr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11:08:00Z</dcterms:created>
  <dc:creator>Lubov</dc:creator>
  <dc:description/>
  <cp:keywords/>
  <dc:language>en-US</dc:language>
  <cp:lastModifiedBy>Lubov</cp:lastModifiedBy>
  <cp:lastPrinted>2011-11-16T14:40:00Z</cp:lastPrinted>
  <dcterms:modified xsi:type="dcterms:W3CDTF">2011-11-20T14:30:00Z</dcterms:modified>
  <cp:revision>3</cp:revision>
  <dc:subject/>
  <dc:title>Про створення комісії по визначенню місць придатних для розміщення об’єктів зовнішньої реклами у м</dc:title>
</cp:coreProperties>
</file>